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568960</wp:posOffset>
            </wp:positionV>
            <wp:extent cx="2740025" cy="184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7535</wp:posOffset>
            </wp:positionH>
            <wp:positionV relativeFrom="paragraph">
              <wp:posOffset>-340360</wp:posOffset>
            </wp:positionV>
            <wp:extent cx="1600200" cy="1593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5" t="-236" r="-2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You have heard about the CART analogy of the first 4 things to think about to decide is a site is good for you. Now think specifically about SS and try to brainstorm 4-5 other things that would make a site good, especially for a social studie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we doing this?</w:t>
      </w:r>
    </w:p>
    <w:p>
      <w:pPr>
        <w:pStyle w:val="Normal"/>
        <w:rPr/>
      </w:pPr>
      <w:r>
        <w:rPr/>
        <w:t>Along with the CART questions, you can use whatever we put here as part of your analysis of "useful" or "not useful" sources of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i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- Is the information up to date? Does it need to be?</w:t>
      </w:r>
    </w:p>
    <w:p>
      <w:pPr>
        <w:pStyle w:val="Normal"/>
        <w:rPr/>
      </w:pPr>
      <w:r>
        <w:rPr/>
        <w:t>Accessible- Do you understand the reading level?</w:t>
      </w:r>
    </w:p>
    <w:p>
      <w:pPr>
        <w:pStyle w:val="Normal"/>
        <w:rPr/>
      </w:pPr>
      <w:r>
        <w:rPr/>
        <w:t>Relevant- Does it answer the specific questions you need to answer?</w:t>
      </w:r>
    </w:p>
    <w:p>
      <w:pPr>
        <w:pStyle w:val="Normal"/>
        <w:rPr/>
      </w:pPr>
      <w:r>
        <w:rPr/>
        <w:t>Trustworthy- Do you know the source? Is it someone you can trust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rainst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Brainst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7:00Z</dcterms:created>
  <dc:creator>Wellesley Middle School</dc:creator>
  <dc:description/>
  <cp:keywords/>
  <dc:language>en-US</dc:language>
  <cp:lastModifiedBy>Wellesley Middle School</cp:lastModifiedBy>
  <cp:lastPrinted>2010-03-24T10:31:00Z</cp:lastPrinted>
  <dcterms:modified xsi:type="dcterms:W3CDTF">2010-03-24T14:31:00Z</dcterms:modified>
  <cp:revision>2</cp:revision>
  <dc:subject/>
  <dc:title>You've heard about CART, but can you prove you are SMAAAART</dc:title>
</cp:coreProperties>
</file>